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7426638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6399787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3310922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62797766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189738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712971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7532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986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